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2381" w:right="851" w:hanging="0"/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erla mezi koupelnami – Palomba Collection</w:t>
      </w:r>
    </w:p>
    <w:p>
      <w:pPr>
        <w:pStyle w:val="Normal"/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Úspěšná kolekce Laufen Palomba přichází tento rok na český trh s novinkami, které okouzlí vyznavače originality a designu na té nejvyšší úrovni. Světoznámí italští designéři Ludovica a Roberto Palombovi hledali inspiraci opět v přírodě. Vznikla tak jedinečná koupelnová kolekce s jemnými oválnými liniemi, které připomínají působení vody. Hlavní novinky, výjimečnou vanu a volně stojící umyvadlo Menhir, doplňují čtyři nová umyvadla, dvě umyvadlové mísy a nová kolekce koupelnového nábytku. Pro celou Palomba Collection je typické, že zaručuje možnost vzájemné kombinace veškerých prvků.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  <w:lang w:val="en-US" w:eastAsia="en-US" w:bidi="ar-SA"/>
        </w:rPr>
      </w:pPr>
      <w:r>
        <w:rPr>
          <w:rFonts w:cs="Helvetica" w:ascii="Helvetica" w:hAnsi="Helvetica"/>
          <w:b/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191770</wp:posOffset>
            </wp:positionV>
            <wp:extent cx="5784850" cy="2438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6611" r="-3" b="42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myvadlo Menhir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8895</wp:posOffset>
            </wp:positionH>
            <wp:positionV relativeFrom="paragraph">
              <wp:posOffset>55880</wp:posOffset>
            </wp:positionV>
            <wp:extent cx="1243330" cy="216408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sz w:val="20"/>
        </w:rPr>
        <w:t>Menhir, což v bretonštině znamená „vysoký kámen“, je vysoké stojanové umyvadlo, které kombinuje funkčnost s prvotřídním designem. Jeho hladké obrysy připomínají kámen zformovaný a vyhlazený přílivem a odlivem, mísa umyvadla přirozeně přechází do povrchu umyvadla. Ludovica a Roberto Palombovi popisují tento efekt jako „otisk přírody“. Menhir umyvadlo je k dostání jak ve volně stojící variantě, tak i v nástěnné verzi.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/>
      </w:pPr>
      <w:r>
        <w:rPr>
          <w:rFonts w:cs="Helvetica" w:ascii="Helvetica" w:hAnsi="Helvetica"/>
          <w:sz w:val="20"/>
        </w:rPr>
        <w:t>Umyvadlo Menhir obdrželo ocenění Good Design 2012, které udílí americké muzeum architektury a designu The Chicago Athenaeum.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ena: Volně stojící umyvadlo Palomba: 25 875 Kč (vč. DPH)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3005</wp:posOffset>
            </wp:positionH>
            <wp:positionV relativeFrom="paragraph">
              <wp:posOffset>-3175</wp:posOffset>
            </wp:positionV>
            <wp:extent cx="1981200" cy="297180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0"/>
        </w:rPr>
        <w:t>Volně stojící vana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ýjimečná vana z kolekce Palomba 2012 je první vanou z jednolitého materiálu solid surface značky Laufen. Asymetrická geometrie a vysoká zadní část evokuje skálu vymodelovanou tisíciletým působením vody. Tyto přírodní linie kopírující kontury těla tak slibují maximální komfort při koupání. Zadní část vany se ergonomicky zvažuje a poskytuje tak oporu tělu. Požitek z koupání můžete rozšířit o osvětlení a masážní funkci vany.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Vana z kolekce Palomba Collection 2012 upoutala pozornost čtenářů newyorského magazínu Interior Design a získala tak cenu „Best of Year Award 2012“ v kategorii koupelnového vybavení.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ena: Volně stojící vana Palomba: 126 762 Kč (vč. DPH)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Asymetrická volně stojící umyvadla 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vým asymetrickým tvarem skvěle zapadají do kolekce i nová umyvadla Palomba. Mísa s rozměry 520 x 380 mm nemá prostor pro montáž baterie, je tedy vhodná pro použití nástěnné nebo samostatně stojící vodovodní baterie. Naopak mísa s rozměry 600 x 400 mm tímto prostorem disponuje.</w:t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lang w:val="en-US" w:eastAsia="en-US" w:bidi="ar-SA"/>
        </w:rPr>
        <w:drawing>
          <wp:inline distT="0" distB="0" distL="0" distR="0">
            <wp:extent cx="5666105" cy="232029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42465" r="-12" b="3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ena: Umyvadlová mísa bez přepadu Palomba (520 x 380 mm): 8 050 Kč (vč. DPH)</w:t>
      </w:r>
    </w:p>
    <w:p>
      <w:pPr>
        <w:pStyle w:val="Normal"/>
        <w:spacing w:lineRule="auto" w:line="276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35</wp:posOffset>
            </wp:positionH>
            <wp:positionV relativeFrom="paragraph">
              <wp:posOffset>20320</wp:posOffset>
            </wp:positionV>
            <wp:extent cx="2769870" cy="160147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0"/>
        </w:rPr>
        <w:t>Zápustná umyvadla</w:t>
      </w:r>
    </w:p>
    <w:p>
      <w:pPr>
        <w:pStyle w:val="Normal"/>
        <w:spacing w:lineRule="auto" w:line="276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ezi novinky patří i zápustná umyvadla o čtyřech délkách: 500 mm, 650 mm, 800 mm a 1 000 mm. Organicky tvarované mísy splývají s jemnou 16ti mm ultratenkou umyvadlovou deskou. Poloha mísy tak dopřává rozsáhlý úložný prostor po obou stranách.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76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76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76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76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ena: Nábytkové umyvadlo Palomba (800 x 480 mm): 11 500 Kč (vč. DPH); Umyvadlová skříňka Palomba: 18 893 Kč (vč. DPH)</w:t>
      </w:r>
    </w:p>
    <w:p>
      <w:pPr>
        <w:pStyle w:val="Normal"/>
        <w:spacing w:lineRule="auto" w:line="276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276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Koupelnový nábytek</w:t>
      </w:r>
    </w:p>
    <w:p>
      <w:pPr>
        <w:pStyle w:val="Normal"/>
        <w:spacing w:lineRule="auto" w:line="276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Společnost Laufen doplnila novinky o koupelnový nábytek Palomba. Koupelnu si tak můžete sestavit přesně podle vašich představ, každá se tak stane jedinečným originálem. Koupelnový nábytek je k dostání hned v několika barevných variantách: bílá, šedá, tmavá třešeň a světlá hruška.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romě klasických toaletních skříněk zařadila společnost Laufen do sortimentu nábytku také univerzální skládací moduly nábytku, díky kterým si můžete sestavit originální stěnu s úložným prostorem přesně podle vašich potřeb a vkusu. Kreativitě se žádné meze nekladou! Jednotlivé kusy jsou vpředu otevřené, působí tak lehce a elegantně. Kombinovat můžete také různé barvy – bílou, šedou, fialovou nebo modrou. Zadní stěny jednotlivých modulů jsou dostupné i v dalších barvách: oranžové, červené, světlé hrušce, tmavé třešni nebo v podobě zrcadla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2605</wp:posOffset>
            </wp:positionH>
            <wp:positionV relativeFrom="paragraph">
              <wp:posOffset>134620</wp:posOffset>
            </wp:positionV>
            <wp:extent cx="4457700" cy="2650490"/>
            <wp:effectExtent l="0" t="0" r="0" b="0"/>
            <wp:wrapSquare wrapText="bothSides"/>
            <wp:docPr id="6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22351" r="-2" b="3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3969" w:footer="65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-2" w:hanging="0"/>
      <w:jc w:val="right"/>
      <w:rPr>
        <w:rFonts w:ascii="Helvetica" w:hAnsi="Helvetica" w:cs="Helvetica"/>
        <w:b/>
        <w:b/>
        <w:color w:val="404040"/>
        <w:sz w:val="16"/>
      </w:rPr>
    </w:pPr>
    <w:r>
      <w:rPr>
        <w:rFonts w:cs="Helvetica" w:ascii="Helvetica" w:hAnsi="Helvetica"/>
        <w:b/>
        <w:color w:val="404040"/>
        <w:sz w:val="16"/>
      </w:rPr>
      <w:t>Kontakt pro méd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5005</wp:posOffset>
              </wp:positionH>
              <wp:positionV relativeFrom="page">
                <wp:posOffset>10172065</wp:posOffset>
              </wp:positionV>
              <wp:extent cx="85725" cy="1168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Helvetica" w:cs="Helvetica" w:ascii="Helvetica" w:hAnsi="Helvetica"/>
                              <w:color w:val="A6A6A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instrText xml:space="preserve"> IF  "" ""</w:instrTex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9.2pt;mso-wrap-distance-left:0pt;mso-wrap-distance-right:0pt;mso-wrap-distance-top:0pt;mso-wrap-distance-bottom:0pt;margin-top:800.95pt;mso-position-vertical-relative:page;margin-left:55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end"/>
                    </w:r>
                    <w:r>
                      <w:rPr>
                        <w:rStyle w:val="PageNumber"/>
                        <w:rFonts w:eastAsia="Helvetica" w:cs="Helvetica" w:ascii="Helvetica" w:hAnsi="Helvetica"/>
                        <w:color w:val="A6A6A6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instrText xml:space="preserve"> IF  "" ""</w:instrTex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Jana Machková</w: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Botticelli PR</w: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+420 602 426 625</w:t>
    </w:r>
  </w:p>
  <w:p>
    <w:pPr>
      <w:pStyle w:val="Footer"/>
      <w:tabs>
        <w:tab w:val="clear" w:pos="708"/>
        <w:tab w:val="left" w:pos="8222" w:leader="none"/>
        <w:tab w:val="left" w:pos="9070" w:leader="none"/>
      </w:tabs>
      <w:spacing w:lineRule="auto" w:line="300"/>
      <w:ind w:right="-2" w:hanging="0"/>
      <w:jc w:val="right"/>
      <w:rPr/>
    </w:pPr>
    <w:r>
      <w:rPr>
        <w:rFonts w:cs="Helvetica" w:ascii="Helvetica" w:hAnsi="Helvetica"/>
        <w:color w:val="404040"/>
        <w:sz w:val="16"/>
      </w:rPr>
      <w:t>jana.machkova</w:t>
    </w:r>
    <w:r>
      <w:rPr>
        <w:rFonts w:cs="Helvetica" w:ascii="Helvetica" w:hAnsi="Helvetica"/>
        <w:color w:val="404040"/>
        <w:sz w:val="16"/>
        <w:lang w:val="it-IT"/>
      </w:rPr>
      <w:t>@</w:t>
    </w:r>
    <w:r>
      <w:rPr>
        <w:rFonts w:cs="Helvetica" w:ascii="Helvetica" w:hAnsi="Helvetica"/>
        <w:color w:val="404040"/>
        <w:sz w:val="16"/>
      </w:rPr>
      <w:t>botticelli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48995</wp:posOffset>
              </wp:positionH>
              <wp:positionV relativeFrom="page">
                <wp:posOffset>1602740</wp:posOffset>
              </wp:positionV>
              <wp:extent cx="7772400" cy="360045"/>
              <wp:effectExtent l="0" t="635" r="0" b="215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3600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  <a:effectLst>
                        <a:outerShdw dist="2232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85pt;margin-top:126.2pt;width:611.95pt;height:28.3pt;mso-wrap-style:none;v-text-anchor:middle;mso-position-vertical-relative:page">
              <v:fill o:detectmouseclick="t" type="solid" color2="#272727"/>
              <v:stroke color="#3465a4" joinstyle="round" endcap="flat"/>
              <v:shadow on="t" obscured="f" color="gray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51940</wp:posOffset>
          </wp:positionH>
          <wp:positionV relativeFrom="paragraph">
            <wp:posOffset>-5080</wp:posOffset>
          </wp:positionV>
          <wp:extent cx="2857500" cy="850900"/>
          <wp:effectExtent l="0" t="0" r="0" b="0"/>
          <wp:wrapNone/>
          <wp:docPr id="8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03350</wp:posOffset>
              </wp:positionH>
              <wp:positionV relativeFrom="paragraph">
                <wp:posOffset>1153160</wp:posOffset>
              </wp:positionV>
              <wp:extent cx="4197350" cy="4572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" w:ascii="Helvetica" w:hAnsi="Helvetica"/>
                              <w:b/>
                            </w:rPr>
                            <w:t>Tisková zpráva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b/>
                            </w:rPr>
                            <w:t>–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  <w:t> 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0000"/>
                            </w:rPr>
                            <w:t>Palomba Collection 2012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pt;height:36pt;mso-wrap-distance-left:9.05pt;mso-wrap-distance-right:9.05pt;mso-wrap-distance-top:0pt;mso-wrap-distance-bottom:0pt;margin-top:90.8pt;mso-position-vertical-relative:text;margin-left:11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Helvetica" w:ascii="Helvetica" w:hAnsi="Helvetica"/>
                        <w:b/>
                      </w:rPr>
                      <w:t>Tisková zpráva</w:t>
                    </w: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b/>
                      </w:rPr>
                      <w:t>–</w:t>
                    </w: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  <w:t> </w:t>
                    </w:r>
                    <w:r>
                      <w:rPr>
                        <w:rFonts w:cs="Helvetica" w:ascii="Helvetica" w:hAnsi="Helvetica"/>
                        <w:b/>
                        <w:color w:val="FF0000"/>
                      </w:rPr>
                      <w:t>Palomba Collection 20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cs-CZ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1">
    <w:name w:val="Absatz-Standardschriftart1"/>
    <w:qFormat/>
    <w:rPr/>
  </w:style>
  <w:style w:type="character" w:styleId="CharChar2">
    <w:name w:val=" Char Char2"/>
    <w:qFormat/>
    <w:rPr>
      <w:rFonts w:cs="Times New Roman"/>
      <w:sz w:val="24"/>
    </w:rPr>
  </w:style>
  <w:style w:type="character" w:styleId="CharChar1">
    <w:name w:val=" Char Char1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uzeileZeichen1">
    <w:name w:val="Fußzeile Zeichen1"/>
    <w:qFormat/>
    <w:rPr>
      <w:rFonts w:ascii="Cambria" w:hAnsi="Cambria" w:cs="Times New Roman"/>
      <w:lang w:val="cs-CZ" w:bidi="cs-CZ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lineRule="auto" w:line="300"/>
      <w:ind w:left="3119" w:right="851" w:hanging="0"/>
    </w:pPr>
    <w:rPr>
      <w:rFonts w:ascii="Arial" w:hAnsi="Arial" w:cs="Arial"/>
      <w:b/>
    </w:rPr>
  </w:style>
  <w:style w:type="paragraph" w:styleId="SUBHEAD">
    <w:name w:val="SUBHEAD"/>
    <w:basedOn w:val="HEAD"/>
    <w:qFormat/>
    <w:pPr/>
    <w:rPr>
      <w:sz w:val="20"/>
      <w:szCs w:val="22"/>
    </w:rPr>
  </w:style>
  <w:style w:type="paragraph" w:styleId="COPY">
    <w:name w:val="COPY"/>
    <w:basedOn w:val="Normal"/>
    <w:qFormat/>
    <w:pPr>
      <w:spacing w:lineRule="auto" w:line="300"/>
      <w:ind w:left="3119" w:right="851" w:hanging="0"/>
    </w:pPr>
    <w:rPr>
      <w:rFonts w:ascii="Arial" w:hAnsi="Arial" w:cs="Arial"/>
      <w:sz w:val="20"/>
      <w:szCs w:val="22"/>
    </w:rPr>
  </w:style>
  <w:style w:type="paragraph" w:styleId="PRODUCT">
    <w:name w:val="PRODUCT"/>
    <w:basedOn w:val="COPY"/>
    <w:qFormat/>
    <w:pPr/>
    <w:rPr>
      <w:sz w:val="16"/>
      <w:szCs w:val="16"/>
    </w:rPr>
  </w:style>
  <w:style w:type="paragraph" w:styleId="PRoDUCTHEAD">
    <w:name w:val="PRoDUCT HEAD"/>
    <w:basedOn w:val="PRODUCT"/>
    <w:qFormat/>
    <w:pPr/>
    <w:rPr>
      <w:b/>
    </w:rPr>
  </w:style>
  <w:style w:type="paragraph" w:styleId="PRODUCTHEAD1">
    <w:name w:val="PRODUCT HEAD"/>
    <w:basedOn w:val="PRODUC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42:00Z</dcterms:created>
  <dc:creator>Holger Siegel</dc:creator>
  <dc:description>übersetzt von bmf text+</dc:description>
  <cp:keywords/>
  <dc:language>en-US</dc:language>
  <cp:lastModifiedBy>Jana Machková</cp:lastModifiedBy>
  <cp:lastPrinted>2013-02-22T14:17:00Z</cp:lastPrinted>
  <dcterms:modified xsi:type="dcterms:W3CDTF">2013-02-22T13:39:00Z</dcterms:modified>
  <cp:revision>9</cp:revision>
  <dc:subject/>
  <dc:title>Perla mezi koupelnami – Palomba Collection</dc:title>
</cp:coreProperties>
</file>