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Koupelnový nábytek Jika Cube a Jika Petit vnáší do koupelny geometrické tvary a minimalismus</w:t>
      </w:r>
    </w:p>
    <w:p>
      <w:pPr>
        <w:pStyle w:val="Normal"/>
        <w:spacing w:lineRule="auto" w:line="36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Novinky v koupelnovém nábytku Jika Cube a Jika Petit svým designem i rozměry potvrzují, že i malou koupelnu lze zařídit nápaditě, stylově a přitom účelně. Čisté geometrické tvary nábytku v kombinaci s výrazným trendovým umyvadlem znatelně oživí zařizovaný prostor a dodají mu na eleganci i osobitosti. </w:t>
      </w:r>
    </w:p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/>
          <w:bCs/>
          <w:kern w:val="2"/>
        </w:rPr>
        <w:t>Nadčasovost s geometrickými liniemi</w:t>
      </w:r>
    </w:p>
    <w:p>
      <w:pPr>
        <w:pStyle w:val="Normal"/>
        <w:spacing w:lineRule="auto" w:line="360"/>
        <w:rPr>
          <w:bCs/>
          <w:kern w:val="2"/>
        </w:rPr>
      </w:pPr>
      <w:r>
        <w:rPr>
          <w:bCs/>
          <w:kern w:val="2"/>
        </w:rPr>
        <w:t xml:space="preserve">Nábytková série </w:t>
      </w:r>
      <w:r>
        <w:rPr>
          <w:b/>
          <w:bCs/>
          <w:kern w:val="2"/>
        </w:rPr>
        <w:t>Jika Cube</w:t>
      </w:r>
      <w:r>
        <w:rPr>
          <w:bCs/>
          <w:kern w:val="2"/>
        </w:rPr>
        <w:t xml:space="preserve"> dodá koupelně luxusní nádech a přitom se postará o problém s úložnými prostory. Nevšední kombinace skříňky s umyvadlem zaujme geometrickou čistotou linií a nadčasovostí, spolu s tím ušetří místo a poskytne také větší pohodlí při ukládání různých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788670</wp:posOffset>
            </wp:positionV>
            <wp:extent cx="2286000" cy="203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15" r="-10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2"/>
        </w:rPr>
        <w:t xml:space="preserve">koupelnových doplňků. </w:t>
      </w:r>
    </w:p>
    <w:p>
      <w:pPr>
        <w:pStyle w:val="Normal"/>
        <w:spacing w:lineRule="auto" w:line="360"/>
        <w:rPr>
          <w:bCs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9160</wp:posOffset>
            </wp:positionH>
            <wp:positionV relativeFrom="paragraph">
              <wp:posOffset>1472565</wp:posOffset>
            </wp:positionV>
            <wp:extent cx="2286000" cy="1952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2"/>
        </w:rPr>
        <w:t xml:space="preserve">Řada Jika Cube je k dispozici ve dvou barevných variantách – lakované bílé a tmavý dub. Vybírat lze ze šířek 45 cm, 50 cm, 55 cm, 60 cm a 65 cm. Samostatně lze pořídit střední skřínku o šířce 75 cm, která je také nabízena v barvě bílá a tmavý dub. Komu nevyhovují policové skříňky, jednoduše zvolí sérii se dvěma plnovýsuvnými zásuvkami zajišťujícími dokonalý přehled o všech uložených předmětech. Sérii Jika Cube lze doplnit výrazným zrcadlem, které opticky koupelnu ještě rozšíří. Skřínky Jika Cube s umyvadlem lze podle rozměru pořídit od 4 253 Kč vč. DPH. </w:t>
      </w:r>
      <w:r>
        <w:rPr>
          <w:b/>
          <w:bCs/>
          <w:kern w:val="2"/>
        </w:rPr>
        <w:t>Jika.</w:t>
      </w:r>
    </w:p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36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36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/>
          <w:bCs/>
          <w:kern w:val="2"/>
        </w:rPr>
        <w:t>Řešení i pro velmi omezený prostor</w:t>
      </w:r>
    </w:p>
    <w:p>
      <w:pPr>
        <w:pStyle w:val="Normal"/>
        <w:spacing w:lineRule="auto" w:line="360"/>
        <w:rPr>
          <w:bCs/>
          <w:kern w:val="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811530</wp:posOffset>
            </wp:positionV>
            <wp:extent cx="1828800" cy="22193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0190</wp:posOffset>
            </wp:positionH>
            <wp:positionV relativeFrom="paragraph">
              <wp:posOffset>1473835</wp:posOffset>
            </wp:positionV>
            <wp:extent cx="1990725" cy="19907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2"/>
        </w:rPr>
        <w:t xml:space="preserve">Nábytková série </w:t>
      </w:r>
      <w:r>
        <w:rPr>
          <w:b/>
          <w:bCs/>
          <w:kern w:val="2"/>
        </w:rPr>
        <w:t>Jika Petit</w:t>
      </w:r>
      <w:r>
        <w:rPr>
          <w:bCs/>
          <w:kern w:val="2"/>
        </w:rPr>
        <w:t xml:space="preserve"> sestávající se ze skříňky a umývátka představuje ideální řešení i pro ten nejmenší prostor. Svoje uplatnění najde jak v minimalistických koupelnách, tak samostatných WC. Malé proporce a elegantní design této řady umožní využít i minimum plochy a nově zde získat místo pro uložení všeho potřebného. Díky rozměru 40 x 23,5 cm se uplatní jak v rohu, tak i volně u zdi. </w:t>
      </w:r>
      <w:r>
        <w:rPr>
          <w:bCs/>
          <w:kern w:val="2"/>
          <w:highlight w:val="yellow"/>
        </w:rPr>
        <w:t>Pravé nebo levé provedení umývátka navíc umožňuje přizpůsobit se požadavkům a dispozicím každé koupelny či WC.</w:t>
      </w:r>
      <w:r>
        <w:rPr>
          <w:bCs/>
          <w:kern w:val="2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Cs/>
          <w:kern w:val="2"/>
        </w:rPr>
        <w:t xml:space="preserve">Koupelnový nábytek Jika Petit lze pořídit ve čtyřech trendy barevných variantách – bílá, tmavý dub, třešeň a šedá. </w:t>
      </w:r>
      <w:r>
        <w:rPr/>
        <w:t xml:space="preserve">Komplet lze doplnit zrcadlovou skříňkou nebo zrcadlem s osvětlením. Skřínku Jika Petit s umývátkem lze podle barvy pořídit od 2 466 Kč vč. DPH. </w:t>
      </w:r>
      <w:r>
        <w:rPr>
          <w:b/>
        </w:rPr>
        <w:t>Ji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Více i formací naleznete na </w:t>
      </w:r>
      <w:hyperlink r:id="rId6">
        <w:r>
          <w:rPr>
            <w:rStyle w:val="InternetLink"/>
            <w:b/>
          </w:rPr>
          <w:t>www.jika.cz</w:t>
        </w:r>
      </w:hyperlink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514600" cy="12045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Jika CUBE – skřínka se dvěma dvířky a umyvadl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/>
      </w:pPr>
      <w:r>
        <w:rPr>
          <w:b/>
          <w:sz w:val="20"/>
          <w:szCs w:val="20"/>
        </w:rPr>
        <w:t>SKŘÍNKA SE DVĚMA DVÍŘKY A UMYVADLEM 45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45cm (šířka) x 43cm (hloubka) x 61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4 365 Kč s DPH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jc w:val="both"/>
        <w:rPr/>
      </w:pPr>
      <w:r>
        <w:rPr>
          <w:b/>
          <w:sz w:val="20"/>
          <w:szCs w:val="20"/>
        </w:rPr>
        <w:t>SKŘÍNKA SE DVĚMA DVÍŘKY A UMYVADLEM 50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50cm (šířka) x 34cm (hloubka) x 61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4 253 Kč s DPH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jc w:val="both"/>
        <w:rPr/>
      </w:pPr>
      <w:r>
        <w:rPr>
          <w:b/>
          <w:sz w:val="20"/>
          <w:szCs w:val="20"/>
        </w:rPr>
        <w:t>SKŘÍNKA SE DVĚMA DVÍŘKY A UMYVADLEM 55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55cm (šířka) x 43cm (hloubka) x 61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4 825 Kč s DPH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jc w:val="both"/>
        <w:rPr/>
      </w:pPr>
      <w:r>
        <w:rPr>
          <w:b/>
          <w:sz w:val="20"/>
          <w:szCs w:val="20"/>
        </w:rPr>
        <w:t>SKŘÍNKA SE DVĚMA DVÍŘKY A UMYVADLEM 60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60cm (šířka) x 34cm (hloubka) x 61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4 786 Kč s DPH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jc w:val="both"/>
        <w:rPr/>
      </w:pPr>
      <w:r>
        <w:rPr>
          <w:b/>
          <w:sz w:val="20"/>
          <w:szCs w:val="20"/>
        </w:rPr>
        <w:t>SKŘÍNKA SE DVĚMA DVÍŘKY A UMYVADLEM 65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65cm (šířka) x 43cm (hloubka) x 61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5 329 Kč s DPH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2628900" cy="12598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Jika CUBE – skřínka se dvěma dvířky a umyvadlem</w:t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/>
      </w:pPr>
      <w:r>
        <w:rPr>
          <w:b/>
          <w:sz w:val="20"/>
          <w:szCs w:val="20"/>
        </w:rPr>
        <w:t>SKŘÍNKA SE DVĚMA ZÁSUVKAMI A UMYVADLEM 45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45cm (šířka) x 43cm (hloubka) x 61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5 479 Kč s DPH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jc w:val="both"/>
        <w:rPr/>
      </w:pPr>
      <w:r>
        <w:rPr>
          <w:b/>
          <w:sz w:val="20"/>
          <w:szCs w:val="20"/>
        </w:rPr>
        <w:t>SKŘÍNKA SE DVĚMA ZÁSUVKAMI A UMYVADLEM 55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55cm (šířka) x 43cm (hloubka) x 61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5 910 Kč s DPH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jc w:val="both"/>
        <w:rPr/>
      </w:pPr>
      <w:r>
        <w:rPr>
          <w:b/>
          <w:sz w:val="20"/>
          <w:szCs w:val="20"/>
        </w:rPr>
        <w:t>SKŘÍNKA SE DVĚMA ZÁSUVKAMI A UMYVADLEM 65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65cm (šířka) x 43cm (hloubka) x 61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6 332 Kč s DP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jc w:val="both"/>
        <w:rPr/>
      </w:pPr>
      <w:r>
        <w:rPr>
          <w:b/>
          <w:sz w:val="20"/>
          <w:szCs w:val="20"/>
        </w:rPr>
        <w:t>STŘEDNÍ SKŘÍNKA  75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35cm (šířka) x 25cm (hloubka) x 75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3 640 Kč s DPH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ika PETIT – nábytkové sér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779" w:firstLine="397"/>
        <w:jc w:val="both"/>
        <w:rPr/>
      </w:pPr>
      <w:r>
        <w:rPr>
          <w:b/>
          <w:sz w:val="20"/>
          <w:szCs w:val="20"/>
        </w:rPr>
        <w:t>SKŘÍNKA S UMÝVÁTKEM 40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40cm (šířka) x 23,5cm (hloubka) x 59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, třešeň, šedá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od 2 466 Kč s DPH do 2 713 Kč s DPH, podle barvy</w:t>
      </w:r>
    </w:p>
    <w:p>
      <w:pPr>
        <w:pStyle w:val="Normal"/>
        <w:ind w:left="2779"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176" w:hanging="0"/>
        <w:jc w:val="both"/>
        <w:rPr/>
      </w:pPr>
      <w:r>
        <w:rPr>
          <w:b/>
          <w:sz w:val="20"/>
          <w:szCs w:val="20"/>
        </w:rPr>
        <w:t>SKŘÍNKA S UMÝVÁTKEM A ZRCADLOVOU SKŘÍŇKOU S OSVĚTLENÍM 40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40cm (šířka) x 23,5cm (hloubka) x 59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, třešeň, šedá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od 4 777 Kč s DPH do 5 254 Kč s DPH, podle barvy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76" w:hanging="0"/>
        <w:jc w:val="both"/>
        <w:rPr/>
      </w:pPr>
      <w:r>
        <w:rPr>
          <w:b/>
          <w:sz w:val="20"/>
          <w:szCs w:val="20"/>
        </w:rPr>
        <w:t>SKŘÍNKA S UMÝVÁTKEM A ZRCADLEM S OSVĚTLENÍM 40 CM</w:t>
      </w:r>
    </w:p>
    <w:p>
      <w:pPr>
        <w:pStyle w:val="Normal"/>
        <w:ind w:left="2779" w:firstLine="397"/>
        <w:rPr/>
      </w:pPr>
      <w:r>
        <w:rPr>
          <w:sz w:val="20"/>
          <w:szCs w:val="20"/>
        </w:rPr>
        <w:t>Rozměry: 40cm (šířka) x 23,5cm (hloubka) x 59cm (výška)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Barva: bílá, tmavý dub, třešeň, šedá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  <w:t>Cena: od 3 765 Kč s DPH do 4 141 Kč s DPH, podle barvy</w:t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143500" cy="24650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779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jika.cz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55:00Z</dcterms:created>
  <dc:creator>vkucharova</dc:creator>
  <dc:description/>
  <cp:keywords/>
  <dc:language>en-US</dc:language>
  <cp:lastModifiedBy>zavadilova</cp:lastModifiedBy>
  <cp:lastPrinted>2013-05-13T09:11:00Z</cp:lastPrinted>
  <dcterms:modified xsi:type="dcterms:W3CDTF">2013-05-13T16:55:00Z</dcterms:modified>
  <cp:revision>2</cp:revision>
  <dc:subject/>
  <dc:title>Koupelnový nábytek Jika Cube a Jika Petit vnáší do koupelny geometrické tvary a minimalismus</dc:title>
</cp:coreProperties>
</file>