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Znojemská keramička je nejstarším závodem se strojovou výrobou svého druhu v Evropě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 historie znojemského závodu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Když se v roce 1878 rozjížděla stavba keramičky ve Znojmě, málokdo by prorokoval, že se tento závod bude skvět v plné slávě i o 135 let později a jeho výrobky, už se značkou Jika, bude znát celý svět. Továrna, tehdy založená pod jménem Rudolfa Ditmara, je dnes  nejstarším závodem se strojovou výrobou tohoto druhu v celé Evropě. V současnosti se tu vyrábí nejen sanitární keramika, ale nově i koupelnový nábytek.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Za dob Rudolfa Ditmara aneb začalo to lampami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ávod ve Znojmě založil v roce 1878 bývalý setník c. k. rakousko-uherské armády dr. Rudolf Ditmar. Přitom stačilo jen málo celý a příběh se mohl odvíjet zcela jinak. Onen osudový okamžik se odehrál v Paříži a tím „na druhé straně“ byla olejová lampa. Tehdy to bylo svítidlo, které nešlo příliš regulovat, což omezovalo jeho funkčnost. Ditmar spolu s bratrem nejprve začali s lampami obchodovat a v roce 1841 již měli první továrnu na lampy ve Vídni. V roce 1850 se jim podařilo vyvinout zdokonalený typ svítidla – tzv. vídeňskou lampu s regulačním kolečkem. Firma díky tomu prorazila do zahraničí a expandovala. V šedesátých letech devatenáctého století ovládly Ditmarovy petrolejové lampy světový trh. Po pádu absolutismu vstupuje Ditmar do politiky, stává se poslancem, získávavá mnohé řády a uznání a významně spolurozhoduje o hospodářském a průmyslovém vývoji rakouského soustátí. Spolu  tím jeho závody expandují. V roce 1878 zakládá závod ve Znojmě, kromě továrny ve Vídni vlastní i závody ve Varšavě i Miláně. Základ jeho úspěchu přitom spočívá nejen v tom, že se nebojí obchodovat s výrobky jiných firem, ale že si u vlastní produkce sám dokáže zajistit všechny výrobní procesy a má tak kontrolu nad kvalitou i termíny. V jeho době se závod ve Znojmě specializuje na výrobu uměleckých keramických stojanů právě k lampám, ale vyrábí se tu i předměty z majoliky a užitková kamenina – především mycí soupravy. Produkce se zanedlouho rozšiřuje i na sanitární produkty, bohatě zdobené obkladačky nebo keramické díly bambusového nábytku. Strojová výroba přitom umožňuje nabídnout nižší ceny než konkurence a tak se prosadit na trhu. Vysoká kvalita výrobků, promyšlená funkčnost a unikátní design přitom ještě před koncem 19. století vytvářejí ze znojemské továrny významného průkopníka v produkci sanitární techniky. Malé manufaktury nemohou této konkurenci čelit a postupně trh opouštějí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Bratři Lichtensternovi se soustředí na zdravotní keramiku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Po Ditmarově smrti v roce 1895 zakládají jeho dědicové obchodní společnost Kunstthonwarenfabrik Rudolf Ditmar Erben. Přestože podnik i nadále prosperuje, v roce 1909 mění majitele. Za 1,5 milionu rakouských korun ho zakupují bratři Lichtensternovi, kteří již vlastní keramickou továrnu ve Willhelmsburgu. Noví majitelé si uvědomují kvalitu jména značky a proto zachovávají jméno i logo firmy. Mění se však výrobní program. Produkce uměleckých předmětů a obkladaček ustupuje, místo toho se firma soustředí na strojovou výrobu užitkové a zdravotní keramiky, klozetů a umyvade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žár pomůže k modernizac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 rozpadem Rakouska-Uherska se stávající akciová společnost rozděluje a znojemský závod se stává základem nově založené společnosti Ditmar-Urbach. V roce 1920 zasáhne továrnu požár. Zničující oheň však neznamená zkázu, ale možnost továrnu modernizovat a použít nové technologie. Závod díky tomu začíná jako první v Evropě vyrábět v roce 1925 umyvadla, vany, dřezy a další sortiment ze žárohlíny. Díky těmto inovacím se výrobky znojemské továrny stávají ve světě velmi uznávané. V této době se také poprvé objevuje známé logo s labutí – keramička si ho nechává zaregistrovat v roce 1924. Dalším pokrokem je nový materiál Diturvit – porcelánová hmota, která je nenasákavá, má obrovskou pevnost a trvanlivou glazuru. Tento materiál postupně ovládne celý sortiment sanitárních výrobků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ruhá světová válka pod německou správo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ruhá světová válka se podepisuje i na znojemském závodě. Ještě před jejím vypuknutím je továrna kvůli židovskému původu bratří Lichtensternových vyvlastněna a přechází pod německou správu, v jejímž rámci od 1. ledna 1939 závod spadá pod koncern Ostmark-Keramik A. G. se sídlem ve Vídni.  Rozvoj a zahraniční obchod je zastaven, část závodu se využívá pro zbrojařský průmysl. Keramičce se stává osudný až konec války. V dubnu 1945 se hukot bombardérů nevyhne ani Znojmu. Závod je těžce poničen, pobořena je většina budov a zařízení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eden z nejmodernějších závodů v region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alší významný předěl v osudu znojemské keramičky přichází v závěru roku 1945, závod je znárodněn. V roce 1950 se firma přejmenovává na „Znojemská keramika, národní podnik“. Nové vedení usiluje o co nejrychlejší uvedení závodu do provozu a opětovné obchodní spojení s továrnou v Teplicích. V roce 1958 je závod znovu přejmenován, a to na  „Keramické závody, národní podnik, Znojmo“. Co do technologického vybavení se Znojmo pro příštích padesát let se stává jedním z nejmodernějších závodů v regionu. Sdružuje přitom pod sebou závody ve </w:t>
      </w:r>
      <w:r>
        <w:rPr>
          <w:bCs/>
        </w:rPr>
        <w:t>Znojmě</w:t>
      </w:r>
      <w:r>
        <w:rPr/>
        <w:t xml:space="preserve">, Teplicích, Kravsku a v Bechyni. Při továrně funguje i vlastní učňovské středisko. I v této nové éře se produkce zaměřuje na produkci užitkové keramiky a výrobky jsou dodávány do celého světa. Velký boom pro keramičku znamenají 70. léta a rozmach bytové výstavby. V roce 1977 se například představuje hit budoucích let – kombinační klozet. </w:t>
      </w:r>
    </w:p>
    <w:p>
      <w:pPr>
        <w:pStyle w:val="Normal"/>
        <w:spacing w:lineRule="auto" w:line="360"/>
        <w:jc w:val="both"/>
        <w:rPr/>
      </w:pPr>
      <w:r>
        <w:rPr/>
        <w:t xml:space="preserve">O významu a umu keramičky svědčí i unikátní zakázky. V roce 1983 se podílí na tvorbě replik sanitárního vybavení Národního divadla v Praze, které tou dobou prochází rekonstrukcí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 křídly Laufen C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alší významná změna přichází v devadesátých letech. V roce 1990 se všechny sdružené závody osamostatňují a dva roky později vznikají „Keramické závody a.s. Znojmo“. Ty v roce 1995 zakupuje společnost Keramik </w:t>
      </w:r>
      <w:r>
        <w:rPr>
          <w:bCs/>
        </w:rPr>
        <w:t>Holding</w:t>
      </w:r>
      <w:r>
        <w:rPr/>
        <w:t xml:space="preserve"> </w:t>
      </w:r>
      <w:r>
        <w:rPr>
          <w:bCs/>
        </w:rPr>
        <w:t xml:space="preserve">AG </w:t>
      </w:r>
      <w:r>
        <w:rPr/>
        <w:t xml:space="preserve">Laufen, která již od roku 1991 vlastní Jihočeskou keramiku v Bechyni. Značka sanitární keramiky Jika, jejíž výroba se poté do Znojma soustředí, přitom vzniká již v roce 1991 jako spojení označení JIhočeská keramiKA.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Španělská společnost Roca přebírá Keramik Holding Laufen v roce 1999 a značka Jika se zásluhou akvizic mateřské společnosti stává součástí největšího výrobce sanitární keramiky na světě. V České republice od roku 1999 hájí zájmy firmy Roca a zastupuje značky Roca, Laufen a Jika společnost LAUFEN CZ s.r.o.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Keramika, baterie i nábytek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V současnosti se ve znojemském závodu vyrábí kompletní koupelnové vybavení. Pod značkou Jika tu vzniká nejen sanitární keramika, ale  od roku 2012 závod disponuje samostatnou linkou na výrobu vodovodních baterií a koupelnového nábytku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Firemní strategií je přitom nejen dbát na vysokou kvalitu veškerého sortimentu, ale také neustále hledat nové možnosti v oblasti designu. Jedním příkladů utváření nových cest je podpora talentovaných studentů designu. Společnost Laufen CZ tak spolupracovala například s Atelierem keramiky Západočeské univerzity Plzeň  a v letošním roce navázala na minulou spolupráci s </w:t>
      </w:r>
      <w:r>
        <w:rPr/>
        <w:t>Vysokou školou uměleckoprůmyslovou v Praz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Více informací naleznete na </w:t>
      </w:r>
      <w:hyperlink r:id="rId2">
        <w:r>
          <w:rPr>
            <w:rStyle w:val="InternetLink"/>
            <w:b/>
          </w:rPr>
          <w:t>www.jika.cz</w:t>
        </w:r>
      </w:hyperlink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Georgia" w:hAnsi="Georgia"/>
        <w:i/>
        <w:sz w:val="18"/>
        <w:szCs w:val="18"/>
      </w:rPr>
      <w:t>Pro více informací kontaktujte agenturu Botticelli, Lidmila Kábrtová,</w:t>
    </w:r>
  </w:p>
  <w:p>
    <w:pPr>
      <w:pStyle w:val="Footer"/>
      <w:jc w:val="center"/>
      <w:rPr>
        <w:rFonts w:ascii="Georgia" w:hAnsi="Georgia" w:cs="Tahoma"/>
        <w:i/>
        <w:i/>
        <w:sz w:val="18"/>
        <w:szCs w:val="18"/>
      </w:rPr>
    </w:pPr>
    <w:r>
      <w:rPr>
        <w:rFonts w:cs="Tahoma" w:ascii="Georgia" w:hAnsi="Georgia"/>
        <w:i/>
        <w:sz w:val="18"/>
        <w:szCs w:val="18"/>
      </w:rPr>
      <w:t xml:space="preserve">Ke Krčské stráni 1, </w:t>
    </w:r>
    <w:r>
      <w:rPr>
        <w:rFonts w:cs="Tahoma" w:ascii="Georgia" w:hAnsi="Georgia"/>
        <w:i/>
        <w:color w:val="000000"/>
        <w:sz w:val="18"/>
        <w:szCs w:val="18"/>
      </w:rPr>
      <w:t>Praha 4, tel.: 602 426 618, e-mail: lidmila.kabrtova</w:t>
    </w:r>
    <w:r>
      <w:rPr>
        <w:rFonts w:cs="Tahoma" w:ascii="Georgia" w:hAnsi="Georgia"/>
        <w:i/>
        <w:sz w:val="18"/>
        <w:szCs w:val="18"/>
      </w:rPr>
      <w:t>@botticelli.cz</w:t>
    </w:r>
  </w:p>
  <w:p>
    <w:pPr>
      <w:pStyle w:val="Footer"/>
      <w:rPr>
        <w:rFonts w:ascii="Georgia" w:hAnsi="Georgia" w:cs="Tahoma"/>
        <w:i/>
        <w:i/>
        <w:sz w:val="18"/>
        <w:szCs w:val="20"/>
      </w:rPr>
    </w:pPr>
    <w:r>
      <w:rPr>
        <w:rFonts w:cs="Tahoma" w:ascii="Georgia" w:hAnsi="Georgia"/>
        <w:i/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0" w:leader="none"/>
        <w:tab w:val="center" w:pos="4536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1903730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rFonts w:ascii="Verdana" w:hAnsi="Verdana" w:cs="Verdana"/>
      <w:b/>
      <w:bCs/>
      <w:color w:val="F06008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20"/>
      <w:outlineLvl w:val="3"/>
    </w:pPr>
    <w:rPr>
      <w:rFonts w:ascii="Verdana" w:hAnsi="Verdana" w:cs="Verdana"/>
      <w:b/>
      <w:bCs/>
      <w:color w:val="F06008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CharChar1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ka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5:02:00Z</dcterms:created>
  <dc:creator>Lidmila Kábrtová</dc:creator>
  <dc:description/>
  <cp:keywords/>
  <dc:language>en-US</dc:language>
  <cp:lastModifiedBy>lidka.kabrtova</cp:lastModifiedBy>
  <cp:lastPrinted>2013-07-11T12:20:00Z</cp:lastPrinted>
  <dcterms:modified xsi:type="dcterms:W3CDTF">2013-07-17T07:02:00Z</dcterms:modified>
  <cp:revision>6</cp:revision>
  <dc:subject/>
  <dc:title>Jika</dc:title>
</cp:coreProperties>
</file>