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aufen CZ a NF Kapka naděje znovu společně pomáhají dě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a dětském a gynekologicko-porodnickém oddělení Nemocnice Znojmo při rekonstrukci interiéru využili všech značek sanitární keramiky z portfolia společnosti Laufen CZ: Jika, Laufen a Roca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8. července 2013, Znojm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 xml:space="preserve">Generální ředitel společnosti Laufen CZ Ladislav Dvořák a prezidentka Nadačního fondu Kapka naděje Vendula Svobodová ve čtvrtek 18. července 2013 slavnostně předali zástupcům Nemocnice Znojmo řadu výrobků z portfolia značek Laufen, Roca a Jika v celkové hodnotě téměř 170 000 korun! Společně tak pomohli s rekonstrukcí koupelen pro nemocné děti, ale i pro nastávající maminky a novorozence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Za Nemocnici Znojmo děkujeme prezidentce Nadačního fondu Kapka naděje Vendule Svobodové a partneru NF firmě Laufen CZ zastoupenou panem generálním ředitelem Ladislavem Dvořákem za možnost vybavit dětské a gynekologicko-porodnické oddělení novou sanitární keramikou a rekonstruovat koupelny a hygienické místnosti. Pro nás je to možnost dále zkvalitnit služby poskytované našim pacientům a věříme, že tato investice do příjemného prostředí se nám vrátí ve spokojenosti maminek i našich dětských pacientů. Ještě jednou děkujeme</w:t>
      </w:r>
      <w:r>
        <w:rPr>
          <w:rFonts w:cs="Times New Roman" w:ascii="Times New Roman" w:hAnsi="Times New Roman"/>
          <w:sz w:val="24"/>
          <w:szCs w:val="24"/>
        </w:rPr>
        <w:t xml:space="preserve">,“ říká tiskový mluvčí nemocnice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avel Jajtner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 xml:space="preserve"> 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 xml:space="preserve">Jsem opravdu velice rád, že naše spolupráce s Nadačním fondem Kapka naděje dále pokračuje i ve stávajícím roce 2013. V uplynulém období jsme pomohli s rekonstrukcemi v dětských odděleních nemocnic napříč republikou v celkové hodnotě významně přesahující jeden milion korun. Aktuálně jsme na naší takřka domácí půdě – výrobky z portfolia Laufen CZ nyní budou sloužit dětem i nastávajícím maminkám v rekonstruovaných odděleních Nemocnice Znojmo. A právě ve Znojmě sídlí náš výrobní závod, který je nejstarším výrobcem sanitární keramiky v Evropě – letos slavíme 135 let jeho založení. Doufám, že se nám i nadále bude společně s Kapkou naděje dařit zvelebovat i další nemocniční prostory, které využívají zejména ti nejmenší pacienti,“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vedl Ladislav Dvořák, generální ředitel Laufen CZ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Společnost Laufen CZ, jako součást skupiny Roca – světové jedničky ve výrobě sanitární keramiky a kompletního vybavení koupelen, zastupuje na českém a slovenském trhu značky Laufen, Roca a Jika. S Nadačním fondem Kapka naděje započala spolupráci v roce 2008. Od té doby společnými silami vybavili dětská oddělení již jedenácti nemocnic na území celé České republiky v celkové hodnotě více než 1 200 000 korun. Prezidentka NF Kapka naděje Vendula Svobodová a generální ředitel Laufen CZ Ladislav Dvořák s potěšením konstatovali, že oproti původní dohodě se podařilo spolupráci navýšit téměř o 400 000 korun. A dohodli se na pokračování úspěšné spolupráce i v dalších letech.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Když Kapku naděje oslovila společnost Laufen CZ, vůbec jsme netušili, jak rozsáhlá a dlouhodobá to bude spolupráce. Podpora v této oblasti byla nemocnicemi velice vítaná. Chtěla bych touto cestou ještě jednou společnosti Laufen CZ poděkovat za přínosnou spolupráci, která zvýšila komfort pacientům a budeme velice rádi ve spolupráci pokračovat“, uvedla Vendula Svobodová, prezidentka NF Kapka naděj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 svými požadavky na rekonstrukci koupelen se na Kapku naděje v uplynulém období obrátilo 11 nemocnic: FN Olomouc, FN Brno, Masarykova nemocnice Ústí nad Labem, Nemocnice Jablonec nad Nisou, Kojenecké a dětské centrum Valašské Meziříčí, FN Ostrava, Nemocnice Žatec, Nemocnice Kyjov, VFN Praha, Městská nemocnice v Litoměřicích a Nemocnice Znojmo. Nejžádanějšími produkty jsou dětské klozety, umyvadla, sprchové kouty, keramické výlevky, provozovatelé zdravotnických zařízení oceňují i šíři sortimentu speciální sanitární keramiky a baterií určených pro hendikepované oso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pkanadeje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ufen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ca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jika.cz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Georgia" w:hAnsi="Georgia"/>
        <w:i/>
        <w:sz w:val="18"/>
        <w:szCs w:val="18"/>
      </w:rPr>
      <w:t>Pro více informací kontaktujte agenturu Botticelli, Lidmila Kábrtová,</w:t>
    </w:r>
  </w:p>
  <w:p>
    <w:pPr>
      <w:pStyle w:val="Footer"/>
      <w:jc w:val="center"/>
      <w:rPr>
        <w:rFonts w:ascii="Georgia" w:hAnsi="Georgia" w:cs="Tahoma"/>
        <w:i/>
        <w:i/>
        <w:sz w:val="18"/>
        <w:szCs w:val="18"/>
      </w:rPr>
    </w:pPr>
    <w:r>
      <w:rPr>
        <w:rFonts w:cs="Tahoma" w:ascii="Georgia" w:hAnsi="Georgia"/>
        <w:i/>
        <w:sz w:val="18"/>
        <w:szCs w:val="18"/>
      </w:rPr>
      <w:t xml:space="preserve">Ke Krčské stráni 1, </w:t>
    </w:r>
    <w:r>
      <w:rPr>
        <w:rFonts w:cs="Tahoma" w:ascii="Georgia" w:hAnsi="Georgia"/>
        <w:i/>
        <w:color w:val="000000"/>
        <w:sz w:val="18"/>
        <w:szCs w:val="18"/>
      </w:rPr>
      <w:t>Praha 4, tel.: 602 426 618, e-mail: lidmila.kabrtova</w:t>
    </w:r>
    <w:r>
      <w:rPr>
        <w:rFonts w:cs="Tahoma" w:ascii="Georgia" w:hAnsi="Georgia"/>
        <w:i/>
        <w:sz w:val="18"/>
        <w:szCs w:val="18"/>
      </w:rPr>
      <w:t>@botticelli.cz</w:t>
    </w:r>
  </w:p>
  <w:p>
    <w:pPr>
      <w:pStyle w:val="Footer"/>
      <w:spacing w:before="0" w:after="200"/>
      <w:rPr>
        <w:rFonts w:ascii="Georgia" w:hAnsi="Georgia" w:cs="Tahoma"/>
        <w:i/>
        <w:i/>
        <w:sz w:val="18"/>
        <w:szCs w:val="20"/>
      </w:rPr>
    </w:pPr>
    <w:r>
      <w:rPr>
        <w:rFonts w:cs="Tahoma" w:ascii="Georgia" w:hAnsi="Georgia"/>
        <w:i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190373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Verdana" w:hAnsi="Verdana" w:cs="Verdana"/>
      <w:b/>
      <w:bCs/>
      <w:color w:val="F06008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Verdana" w:hAnsi="Verdana" w:cs="Verdana"/>
      <w:b/>
      <w:bCs/>
      <w:color w:val="F0600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pkanadeje.cz/" TargetMode="External"/><Relationship Id="rId3" Type="http://schemas.openxmlformats.org/officeDocument/2006/relationships/hyperlink" Target="http://www.laufen.cz/" TargetMode="External"/><Relationship Id="rId4" Type="http://schemas.openxmlformats.org/officeDocument/2006/relationships/hyperlink" Target="http://www.roca.cz/" TargetMode="External"/><Relationship Id="rId5" Type="http://schemas.openxmlformats.org/officeDocument/2006/relationships/hyperlink" Target="http://www.jika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3:00Z</dcterms:created>
  <dc:creator>Lidmila Kábrtová</dc:creator>
  <dc:description/>
  <cp:keywords/>
  <dc:language>en-US</dc:language>
  <cp:lastModifiedBy>lidka.kabrtova</cp:lastModifiedBy>
  <cp:lastPrinted>2013-07-15T10:46:00Z</cp:lastPrinted>
  <dcterms:modified xsi:type="dcterms:W3CDTF">2013-07-15T10:49:00Z</dcterms:modified>
  <cp:revision>4</cp:revision>
  <dc:subject/>
  <dc:title>Jika</dc:title>
</cp:coreProperties>
</file>