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/>
        <w:jc w:val="both"/>
        <w:outlineLvl w:val="0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Kam s tím? Pod umyvadlo!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Úložných prostor není nikdy dost. Přitom stačí jen zapřemýšlet nad výběrem koupelnového nábytku a i v té nejmenší koupelně může vzniknout místo na uložení všeho potřebného. Kam s nezbytnostmi? Pod umyvadlo! Zajímavé možnosti nabízí například série koupelnového nábytku Jika Tigo a DEEP by JIK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03530</wp:posOffset>
            </wp:positionV>
            <wp:extent cx="2295525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229360</wp:posOffset>
            </wp:positionV>
            <wp:extent cx="1671955" cy="1254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odumyvadlová skříňka DEEP by JIKA</w:t>
      </w:r>
      <w:r>
        <w:rPr/>
        <w:t xml:space="preserve"> vypadá nejen elegantně, ale zároveň je v ní dostatek prostoru na odložení mnoha koupelnových nezbytností. Pro větší přehlednost je rozdělena na dvě sekce a díky pojezdům není nutné nic složitě hledat a zbytečně přerovnávat. Zaoblené hrany přitom působí velmi jemně. Skříňky, jež jsou odolné vůči vlhkosti i mechanickému poškození, lze pořídit v šířkách od 50 do 65 cm ve variantě bílá, zlatý dub a jasan.  Cena začíná na 5 161 Kč podle rozměru a barvy. Ji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60680</wp:posOffset>
            </wp:positionV>
            <wp:extent cx="1534160" cy="19862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áte rádi koupelnu v plných a sytých barvách a nebojíte se experimentovat? Jásavá zelená prostor oživí, zútulní a prozáří. V setu Jika Tigo se počítá i s tím, že v koupelně je potřeba uložit spousta věcí.  </w:t>
      </w:r>
      <w:r>
        <w:rPr>
          <w:i/>
        </w:rPr>
        <w:t>„Snažíme se lidi naučit efektivně využívat i prostor pod umyvadlem,“</w:t>
      </w:r>
      <w:r>
        <w:rPr/>
        <w:t xml:space="preserve"> říká designér kolekce Jika Tigo Michal Janků. Protože je nábytková sada tvarově strohá a zároveň designově čistá, najde využití takřka v jakémkoli interiéru. </w:t>
      </w:r>
      <w:r>
        <w:rPr>
          <w:b/>
        </w:rPr>
        <w:t>Komplet umyvadla s výsuvnou skříňkou</w:t>
      </w:r>
      <w:r>
        <w:rPr/>
        <w:t xml:space="preserve"> </w:t>
      </w:r>
      <w:r>
        <w:rPr>
          <w:b/>
        </w:rPr>
        <w:t>Jika Tigo</w:t>
      </w:r>
      <w:r>
        <w:rPr/>
        <w:t xml:space="preserve"> o rozměrech 55 x 37 cm lze pořídit za 8 118 Kč. Jika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72415</wp:posOffset>
            </wp:positionV>
            <wp:extent cx="1524000" cy="20288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symetrické umývátko Jika Tigo</w:t>
      </w:r>
      <w:r>
        <w:rPr/>
        <w:t xml:space="preserve"> o rozměru pouhých 45 x 24 cm</w:t>
      </w:r>
      <w:r>
        <w:rPr>
          <w:b/>
        </w:rPr>
        <w:t xml:space="preserve"> </w:t>
      </w:r>
      <w:r>
        <w:rPr/>
        <w:t>propojené s výklopnou bílou zásuvkou představuje možnost, jak najít úložné místo a zvládnout očistu rukou i na tom nejmenším prostoru. Využití najde především na samostatných toaletách, které neoplývají velkou podlahovou plochou. Výklopná zásuvka umožní uschovat i potřebné čisticí prostředky. Díky atypickému tvaru je na umývátku dostatek místa pro odložení kosmetiky nebo mýdla. Komplet umývátka s výklopnou zásuvkou lze pořídit za zvýhodněnou cenu 5 871 Kč.  Jik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Více informací naleznete na </w:t>
      </w:r>
      <w:hyperlink r:id="rId6">
        <w:r>
          <w:rPr>
            <w:rStyle w:val="InternetLink"/>
            <w:b/>
          </w:rPr>
          <w:t>www.jika.cz</w:t>
        </w:r>
      </w:hyperlink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Georgia" w:hAnsi="Georgia"/>
        <w:i/>
        <w:sz w:val="18"/>
        <w:szCs w:val="18"/>
      </w:rPr>
      <w:t>Pro více informací kontaktujte agenturu Botticelli, Lidmila Kábrtová,</w:t>
    </w:r>
  </w:p>
  <w:p>
    <w:pPr>
      <w:pStyle w:val="Footer"/>
      <w:jc w:val="center"/>
      <w:rPr>
        <w:rFonts w:ascii="Georgia" w:hAnsi="Georgia" w:cs="Tahoma"/>
        <w:i/>
        <w:i/>
        <w:sz w:val="18"/>
        <w:szCs w:val="18"/>
      </w:rPr>
    </w:pPr>
    <w:r>
      <w:rPr>
        <w:rFonts w:cs="Tahoma" w:ascii="Georgia" w:hAnsi="Georgia"/>
        <w:i/>
        <w:sz w:val="18"/>
        <w:szCs w:val="18"/>
      </w:rPr>
      <w:t xml:space="preserve">Ke Krčské stráni 1, </w:t>
    </w:r>
    <w:r>
      <w:rPr>
        <w:rFonts w:cs="Tahoma" w:ascii="Georgia" w:hAnsi="Georgia"/>
        <w:i/>
        <w:color w:val="000000"/>
        <w:sz w:val="18"/>
        <w:szCs w:val="18"/>
      </w:rPr>
      <w:t>Praha 4, tel.: 602 426 618, e-mail: lidmila.kabrtova</w:t>
    </w:r>
    <w:r>
      <w:rPr>
        <w:rFonts w:cs="Tahoma" w:ascii="Georgia" w:hAnsi="Georgia"/>
        <w:i/>
        <w:sz w:val="18"/>
        <w:szCs w:val="18"/>
      </w:rPr>
      <w:t>@botticelli.cz</w:t>
    </w:r>
  </w:p>
  <w:p>
    <w:pPr>
      <w:pStyle w:val="Footer"/>
      <w:rPr>
        <w:rFonts w:ascii="Georgia" w:hAnsi="Georgia" w:cs="Tahoma"/>
        <w:i/>
        <w:i/>
        <w:sz w:val="18"/>
        <w:szCs w:val="20"/>
      </w:rPr>
    </w:pPr>
    <w:r>
      <w:rPr>
        <w:rFonts w:cs="Tahoma" w:ascii="Georgia" w:hAnsi="Georgia"/>
        <w:i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0" w:leader="none"/>
        <w:tab w:val="center" w:pos="4536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1903730" cy="8940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rFonts w:ascii="Verdana" w:hAnsi="Verdana" w:cs="Verdana"/>
      <w:b/>
      <w:bCs/>
      <w:color w:val="F06008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outlineLvl w:val="3"/>
    </w:pPr>
    <w:rPr>
      <w:rFonts w:ascii="Verdana" w:hAnsi="Verdana" w:cs="Verdana"/>
      <w:b/>
      <w:bCs/>
      <w:color w:val="F0600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jika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40:00Z</dcterms:created>
  <dc:creator>zkantorova</dc:creator>
  <dc:description/>
  <dc:language>en-US</dc:language>
  <cp:lastModifiedBy>Martina Vokrouhlíková</cp:lastModifiedBy>
  <cp:lastPrinted>2013-11-07T16:52:00Z</cp:lastPrinted>
  <dcterms:modified xsi:type="dcterms:W3CDTF">2017-01-09T10:40:00Z</dcterms:modified>
  <cp:revision>2</cp:revision>
  <dc:subject/>
  <dc:title>Jika</dc:title>
</cp:coreProperties>
</file>