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Umyvadlo, perly a Miss Eart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Nejen přednáškou Roberta Palomby, předního italského architekta a designéra, ozvláštnila návštěvníkům Designblok 2007 společnost Laufen. Vyhlásila i zajímavou soutěž, které se mohl zúčastnit každý, kdo měl odvahu navrhnout umyvadlo svých představ. Vyhrál ji Jan Jaroš, designer nábytku a bytových doplňků, který navrhuje také šperky pro firmu Pearl Bohemica, jednoho z největších výrobců skleněné bižuterie u nás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Designblok 2007, prestižní výstava současného domácího i světového designu, která se v Praze konala již podeváté, tradičně představila novodobé trendy ve všech oblastech lidské činnosti: módní doplňky, vše, co se týká bydlení, ale také oblastí automobilového a leteckého průmyslu... Každý vystavovatel se snažil zaujmout a pobavit diváky po svém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Ve stánku společnosti Laufen CZ byl pro vítěze soutěže připraven nádherný designerský kousek z dílny Palomba Serafini, originální umyvadlo z nové řady Palomba Collection, kterou věhlasný designér navrhoval pro jedničku ve výrobě sanitární keramiky na evropském trhu, pro značku Laufen. A sudím soutěže nebyl nikdo povolanější než právě Roberto Palomba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Jan Jaroš se z ceny upřímně radoval, i když ještě nevěděl, kam s ní – jestli do bytu, nebo do ateliéru v Libni. Tam by bylo umyvadlo „mezi svými“, mezi originálními bytovými doplňky z rukou Jana Jaroše a jeho kolegyně, kteří tvoří dvoučlenný tým Cohnstudia. </w:t>
      </w:r>
      <w:r>
        <w:rPr>
          <w:rFonts w:cs="Verdana" w:ascii="Verdana" w:hAnsi="Verdana"/>
          <w:i/>
          <w:sz w:val="20"/>
          <w:szCs w:val="20"/>
        </w:rPr>
        <w:t xml:space="preserve">„Tenhle kousek je krásným příkladem nadčasového designu čistých forem, ze kterého přímo sálá teplo Středozemí,“ </w:t>
      </w:r>
      <w:r>
        <w:rPr>
          <w:rFonts w:cs="Verdana" w:ascii="Verdana" w:hAnsi="Verdana"/>
          <w:sz w:val="20"/>
          <w:szCs w:val="20"/>
        </w:rPr>
        <w:t xml:space="preserve">zasnil se Jan Jaroš. Z čeho se však tento skutečný odborník ze světa užitého umění radoval snad ještě více, byla návštěva ateliéru Palomba Serafini v Miláně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rohlídka světoznámého milánského ateliéru ho ohromila. Po návratu to komentoval slovy: </w:t>
      </w:r>
      <w:r>
        <w:rPr>
          <w:rFonts w:cs="Verdana" w:ascii="Verdana" w:hAnsi="Verdana"/>
          <w:i/>
          <w:sz w:val="20"/>
          <w:szCs w:val="20"/>
        </w:rPr>
        <w:t xml:space="preserve">„Je to krásný ateliér se skvělou organizací práce, pro člověka mé profese a zaměření je to v podstatě sen mít kolem sebe takto fungující velký kolektiv lidí. Přestože bylo vidět, že se nikdo v práci nezastaví, byl jsem přijat s vřelostí vlastní italskému temperamentu.“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Velmi rád by se Jaroš do tvůrčí dílny Palomba Serafini ještě někdy vrátil. Samozřejmě až to čas dovolí, protože jeho práce je žádaná skutečně na všech frontách. Nejčerstvější z jeho úspěchů je nedávná účast Evy Čerešňákové na mezinárodní soutěži krásy Miss Earth, kde zastupovala Českou republiku ozdobena právě šperky podle uměleckého návrhu Jana Jaroše. Pronikla s nimi do šestnáctky nejkrásnějších dívek zeměkoule.</w:t>
      </w:r>
    </w:p>
    <w:p>
      <w:pPr>
        <w:pStyle w:val="Normal"/>
        <w:spacing w:before="0" w:after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4:41:00Z</dcterms:created>
  <dc:creator>Milan Macho</dc:creator>
  <dc:description/>
  <cp:keywords/>
  <dc:language>en-US</dc:language>
  <cp:lastModifiedBy>blanka</cp:lastModifiedBy>
  <cp:lastPrinted>2007-12-11T12:05:00Z</cp:lastPrinted>
  <dcterms:modified xsi:type="dcterms:W3CDTF">2008-03-16T14:41:00Z</dcterms:modified>
  <cp:revision>2</cp:revision>
  <dc:subject/>
  <dc:title>Přední italský architekt a designér Roberto Palomba připravil pro návštěvníky letošního říjnového Designbloku nejen zajímavou přednášku, ale ve stánku firmy Laufen také soutěž, které se mohl zúčastnit každý návštěvník výstavy, jenž měl odvahu navrhnout u</dc:title>
</cp:coreProperties>
</file>