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drawing>
          <wp:inline distT="0" distB="0" distL="0" distR="0">
            <wp:extent cx="1294130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44" w:after="1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SKOVÁ ZPRÁVA</w:t>
      </w:r>
    </w:p>
    <w:p>
      <w:pPr>
        <w:pStyle w:val="Normal"/>
        <w:spacing w:lineRule="auto" w:line="360" w:before="144" w:after="144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360" w:before="144" w:after="144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  <w:t>NOVINKY V NABÍDCE ZNAČKY JIKA</w:t>
      </w:r>
    </w:p>
    <w:p>
      <w:pPr>
        <w:pStyle w:val="Normal"/>
        <w:spacing w:lineRule="auto" w:line="360" w:before="144" w:after="14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YBÍREJTE VYBAVENÍ KOUPELNY Z JARNÍ NABÍDKY BALÍČKŮ ZA SPECIÁLNÍ CENY!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</w:t>
      </w:r>
    </w:p>
    <w:p>
      <w:pPr>
        <w:pStyle w:val="Normal"/>
        <w:spacing w:lineRule="auto" w:line="360" w:before="144" w:after="144"/>
        <w:jc w:val="both"/>
        <w:rPr/>
      </w:pPr>
      <w:r>
        <w:rPr>
          <w:rFonts w:cs="Calibri" w:ascii="Calibri" w:hAnsi="Calibri"/>
          <w:b/>
          <w:sz w:val="22"/>
          <w:szCs w:val="22"/>
        </w:rPr>
        <w:t>Novinkou</w:t>
      </w:r>
      <w:r>
        <w:rPr>
          <w:rFonts w:cs="Calibri" w:ascii="Calibri" w:hAnsi="Calibri"/>
          <w:sz w:val="22"/>
          <w:szCs w:val="22"/>
        </w:rPr>
        <w:t xml:space="preserve"> letošního roku je především kompletní série </w:t>
      </w:r>
      <w:r>
        <w:rPr>
          <w:rFonts w:cs="Calibri" w:ascii="Calibri" w:hAnsi="Calibri"/>
          <w:b/>
          <w:sz w:val="22"/>
          <w:szCs w:val="22"/>
        </w:rPr>
        <w:t>LYRA plus</w:t>
      </w:r>
      <w:r>
        <w:rPr>
          <w:rFonts w:cs="Calibri" w:ascii="Calibri" w:hAnsi="Calibri"/>
          <w:sz w:val="22"/>
          <w:szCs w:val="22"/>
        </w:rPr>
        <w:t xml:space="preserve">, na jejímž designu společně pracovali přední evropští návrháři Peter Wirz a Michal Janků. Brožuru LYRA plus si můžete stáhnout z naší webové stránky. Dále jsme vyvinuli nový </w:t>
      </w:r>
      <w:r>
        <w:rPr>
          <w:rFonts w:cs="Calibri" w:ascii="Calibri" w:hAnsi="Calibri"/>
          <w:b/>
          <w:sz w:val="22"/>
          <w:szCs w:val="22"/>
        </w:rPr>
        <w:t>Baby set</w:t>
      </w:r>
      <w:r>
        <w:rPr>
          <w:rFonts w:cs="Calibri" w:ascii="Calibri" w:hAnsi="Calibri"/>
          <w:sz w:val="22"/>
          <w:szCs w:val="22"/>
        </w:rPr>
        <w:t xml:space="preserve">, který bude vítaným oživením pro novostavby a rekonstrukce mateřských školek. Za pozornost stojí nové </w:t>
      </w:r>
      <w:r>
        <w:rPr>
          <w:rFonts w:cs="Calibri" w:ascii="Calibri" w:hAnsi="Calibri"/>
          <w:b/>
          <w:sz w:val="22"/>
          <w:szCs w:val="22"/>
        </w:rPr>
        <w:t>dvojumyvadlo Cubito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b/>
          <w:sz w:val="22"/>
          <w:szCs w:val="22"/>
        </w:rPr>
        <w:t>umývátko DEEP by JIKA</w:t>
      </w:r>
      <w:r>
        <w:rPr>
          <w:rFonts w:cs="Calibri" w:ascii="Calibri" w:hAnsi="Calibri"/>
          <w:sz w:val="22"/>
          <w:szCs w:val="22"/>
        </w:rPr>
        <w:t xml:space="preserve">. Zajímavou novinkou je </w:t>
      </w:r>
      <w:r>
        <w:rPr>
          <w:rFonts w:cs="Calibri" w:ascii="Calibri" w:hAnsi="Calibri"/>
          <w:b/>
          <w:sz w:val="22"/>
          <w:szCs w:val="22"/>
        </w:rPr>
        <w:t>řada sprchových koutů a dveří Cubito pure</w:t>
      </w:r>
      <w:r>
        <w:rPr>
          <w:rFonts w:cs="Calibri" w:ascii="Calibri" w:hAnsi="Calibri"/>
          <w:sz w:val="22"/>
          <w:szCs w:val="22"/>
        </w:rPr>
        <w:t xml:space="preserve">, z jejichž široké nabídky si jistě vyberete. Významnou změnou je </w:t>
      </w:r>
      <w:r>
        <w:rPr>
          <w:rFonts w:cs="Calibri" w:ascii="Calibri" w:hAnsi="Calibri"/>
          <w:b/>
          <w:sz w:val="22"/>
          <w:szCs w:val="22"/>
        </w:rPr>
        <w:t>rozšíření koupelnového nábytku Cubit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 w:before="144" w:after="144"/>
        <w:jc w:val="both"/>
        <w:rPr/>
      </w:pPr>
      <w:r>
        <w:rPr>
          <w:rFonts w:cs="Calibri" w:ascii="Calibri" w:hAnsi="Calibri"/>
          <w:sz w:val="22"/>
          <w:szCs w:val="22"/>
        </w:rPr>
        <w:t xml:space="preserve">Jistě vás potěší </w:t>
      </w:r>
      <w:r>
        <w:rPr>
          <w:rFonts w:cs="Calibri" w:ascii="Calibri" w:hAnsi="Calibri"/>
          <w:b/>
          <w:sz w:val="22"/>
          <w:szCs w:val="22"/>
        </w:rPr>
        <w:t>speciální balíčky</w:t>
      </w:r>
      <w:r>
        <w:rPr>
          <w:rFonts w:cs="Calibri" w:ascii="Calibri" w:hAnsi="Calibri"/>
          <w:sz w:val="22"/>
          <w:szCs w:val="22"/>
        </w:rPr>
        <w:t xml:space="preserve"> žádaných výrobků značky </w:t>
      </w:r>
      <w:r>
        <w:rPr>
          <w:rFonts w:cs="Calibri" w:ascii="Calibri" w:hAnsi="Calibri"/>
          <w:b/>
          <w:sz w:val="22"/>
          <w:szCs w:val="22"/>
        </w:rPr>
        <w:t>JIKA</w:t>
      </w:r>
      <w:r>
        <w:rPr>
          <w:rFonts w:cs="Calibri" w:ascii="Calibri" w:hAnsi="Calibri"/>
          <w:sz w:val="22"/>
          <w:szCs w:val="22"/>
        </w:rPr>
        <w:t xml:space="preserve">. Kombinací nákupu různých výrobků získáváte cenové zvýhodnění od 15 do 50 %. </w:t>
      </w:r>
    </w:p>
    <w:p>
      <w:pPr>
        <w:pStyle w:val="Normal"/>
        <w:spacing w:lineRule="auto" w:line="360" w:before="144" w:after="1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 potěšením vás chceme informovat, že díky ověřené kvalitě našich produktů jsme mohli vylepšit služby koncovým zákazníkům a prodloužili jsme </w:t>
      </w:r>
      <w:r>
        <w:rPr>
          <w:rFonts w:cs="Calibri" w:ascii="Calibri" w:hAnsi="Calibri"/>
          <w:b/>
          <w:sz w:val="22"/>
          <w:szCs w:val="22"/>
        </w:rPr>
        <w:t>záruku na keramické výrobky JIKA na 10 let!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Speciální nabídka balíčků JIK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YVADLO + UMYVADLOVÁ BATERI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ři současném zakoupení umyvadla a umyvadlové baterie získáte slevu na umyvadlo 50 % (resp. 30 procent u série LYRA plus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27.6.000.000.1 získáte umyvadlo Cubito 60 cm + baterie Cubit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27.7.000.000.1 získáte umyvadlo Mio 60 cm + baterie Mi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8.6127.5.000.000.1 získáte umyvadlo DEEP by JIKA 55 cm + baterie DEEP by JIK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38.2.000.000.1 získáte umyvadlo Lyra plus 55 cm + baterie Lyra plus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YVADLO S POVRCHOVOU ÚPRAVOU JIKA perla + UMYVADLOVÁ BATERI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ři současném zakoupení umyvadla a umyvadlové baterie získáte slevu na umyvadlo 50 % (resp. 30 procent u série LYRA plus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27.6.100.000.1 získáte umyvadlo Cubito 60 cm + baterie Cubit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27.7.100.000.1 získáte umyvadlo Cubito 60 cm + baterie Mi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OMÍTKOVÝ MODUL ZK + ZÁVĚSNÝ KLOZET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současném zakoupení podomítkového modulu ZK a závěsného klozetu získáte oba produkty se slevou 15 procen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42.1.000.000.1 získáte JIKA modul ZK + závěsný klozet Cubit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71.2.000.000.1 získáte JIKA modul ZK + závěsný klozet Mi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8.6161.1.000.000.1 získáte JIKA modul ZK + závěsný klozet DEEP by JI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8.6161.2.000.000.1 získáte JIKA modul ZK + závěsný klozet DEEP by JIK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38.4.000.000.1 získáte JIKA modul ZK + závěsný klozet Lyra plus compact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38.3.000.000.1 získáte JIKA modul ZK + závěsný klozet Lyra plu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OMÍTKOVÝ MODUL ZKR + ZÁVĚSNÝ KLOZET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současném zakoupení podomítkového modulu ZKR a závěsného klozetu získáte oba produkty se slevou 15 procen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42.2.000.000.1 získáte JIKA modul ZKR + závěsný klozet Cubit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71.3.000.000.1 získáte JIKA modul ZKR + závěsný klozet Mi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8.6161.3.000.000.1 získáte JIKA modul ZKR + závěsný klozet DEEP by JI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8.6161.4.000.000.1 získáte JIKA modul ZKR + závěsný klozet DEEP by JIK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38.6.000.000.1 získáte JIKA modul ZKR + závěsný klozet Lyra plus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8.6138.5.000.000.1 získáte JIKA modul ZKR + závěsný klozet Lyra plus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OMÍTKOVÝ MODUL ZKRP + ZÁVĚSNÝ KLOZET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současném zakoupení podomítkového modulu ZKRP a závěsného klozetu získáte oba produkty se slevou 15 procent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42.3.000.000.1 získáte JIKA modul ZKRP + závěsný klozet Cubito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42.4.000.000.1 získáte JIKA modul ZKRP + závěsný klozet Mi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8.6161.5.000.000.1 získáte JIKA modul ZKRP + závěsný klozet DEEP by JI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8.6161.6.000.000.1 získáte JIKA modul ZKRP + závěsný klozet DEEP by JIK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od číslem 8.6138.8.000.000.1 získáte JIKA modul ZKRP + závěsný klozet Lyra plus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8.6138.7.000.000.1 získáte JIKA modul ZKRP + závěsný klozet Lyra plus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SPRCHOVÝ KOUT + SPRCHOVÁ VANIČ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ke sprchovému koutu zakoupíte odpovídající vaničku, získáte ji za pouhou 1 Kč!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2.6371.1.002.668.1 získáte sprchový kout Mio 800 mm + vanička DEEP by JI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2.6371.2.002.668.1 získáte sprchový kout Mio 900 mm+ vanička DEEP by JI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2.6371.3.002.668.1 získáte sprchový kout Mio 1000 mm + vanička DEEP by JI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2.6342.1.002.668.1 získáte sprchový kout Cubito 800 mm + vanička DEEP by JI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2.6342.2.002.668.1 získáte sprchový kout Cubito 900 mm + vanička DEEP by JI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2.6342.3.002.668.1 získáte sprchový kout Cubito 1000 mm + vanička DEEP by JI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SPRCHOVÝ KOUT S DEKOREM + SPRCHOVÁ VANIČ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ke sprchovému koutu s dekorem zakoupíte odpovídající vaničku, získáte ji za pouhou 1 Kč!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ávejte pod čísly výrobku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2.6342.1.002.669.1 získáte sprchový kout Cubito 800 mm + vanička DEEP by JI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2.6342.2.002.669.1 získáte sprchový kout Cubito 900 mm + vanička DEEP by JIK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číslem 2.6342.3.002.669.1 získáte sprchový kout Cubito 1000 mm + vanička DEEP by JIKA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50:00Z</dcterms:created>
  <dc:creator>Alena MACHATOVA</dc:creator>
  <dc:description/>
  <dc:language>en-US</dc:language>
  <cp:lastModifiedBy>Martina Vokrouhlíková</cp:lastModifiedBy>
  <cp:lastPrinted>2010-03-11T15:49:00Z</cp:lastPrinted>
  <dcterms:modified xsi:type="dcterms:W3CDTF">2017-01-09T10:50:00Z</dcterms:modified>
  <cp:revision>2</cp:revision>
  <dc:subject/>
  <dc:title>Praha, 1</dc:title>
</cp:coreProperties>
</file>