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7305</wp:posOffset>
            </wp:positionH>
            <wp:positionV relativeFrom="margin">
              <wp:posOffset>478790</wp:posOffset>
            </wp:positionV>
            <wp:extent cx="5741670" cy="3818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TISKOVÁ ZPRÁVA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i/>
          <w:sz w:val="18"/>
          <w:szCs w:val="18"/>
        </w:rPr>
        <w:t>MUDr. Pavel Boček přebral šek na 20 000 korun pro občanské sdružení Sluneční paprsek od Oriola Torrase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ufen CZ věnuje velkou pozornost filantropii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polečnost Laufen CZ jako součást světového koncernu Roca klade důraz na maximálně ohleduplný přístup k životnímu prostředí, na šetrné využívání přírodních zdrojů, snaží se pomáhat potřebným, stejně tak se pokouší pomoci nastartovat profesionální kariéru nadaným jedincům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Praha, 3. června 2010</w:t>
      </w:r>
      <w:r>
        <w:rPr>
          <w:b/>
        </w:rPr>
        <w:t xml:space="preserve"> – </w:t>
      </w:r>
      <w:r>
        <w:rPr/>
        <w:t>V Galerii koupelen Laufen v Praze 2 (I. P. Pavlova 5) byla 3. června slavnostně otevřena jubilejní desátá expozice a u této příležitosti se zde sešli významní partneři a další hosté. Prohlédli si novinky roku 2010 značek Laufen, Roca a Jika. A kromě toho byli svědky předání šeku občanskému sdružení Sluneční paprsek, který z rukou generálního ředitele společnosti Laufen CZ Oriola Torrase převzal MUDr. Pavel Boček. Slavnostním večerem velice vtipně provázel moderátor Honza Musil.</w:t>
      </w:r>
    </w:p>
    <w:p>
      <w:pPr>
        <w:pStyle w:val="Normal"/>
        <w:spacing w:lineRule="auto" w:line="360"/>
        <w:jc w:val="both"/>
        <w:rPr/>
      </w:pPr>
      <w:r>
        <w:rPr/>
        <w:t xml:space="preserve">Spolupráce s občanským sdružením </w:t>
      </w:r>
      <w:r>
        <w:rPr>
          <w:b/>
        </w:rPr>
        <w:t>Sluneční paprsek</w:t>
      </w:r>
      <w:r>
        <w:rPr/>
        <w:t xml:space="preserve"> byla zahájena v roce 2010. Dar ve výši 20 000 korun pochází ze zisku z prodeje exponátů Galerie koupelen Laufen vystavených v roce 2009. Občanské sdružení Sluneční paprsek vzniklo na základě dlouholetých zkušeností a entuziazmu lidí, kteří se v minulosti zúčastnili ozdravných pobytů pořádaných pro děti s onkologickým či jiným závažným onemocněním a pro děti z dětských domovů. Díky této konkrétní pomoci společnosti Laufen CZ letos odjedou k moři dvě děti, pro které by jinak zřejmě sluníčko a letní pobyt na pláži zůstaly nesplněným snem.</w:t>
      </w:r>
    </w:p>
    <w:p>
      <w:pPr>
        <w:pStyle w:val="Normal"/>
        <w:spacing w:lineRule="auto" w:line="240"/>
        <w:jc w:val="both"/>
        <w:rPr>
          <w:i/>
          <w:i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52445</wp:posOffset>
            </wp:positionH>
            <wp:positionV relativeFrom="paragraph">
              <wp:posOffset>3810</wp:posOffset>
            </wp:positionV>
            <wp:extent cx="2811145" cy="186880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3810</wp:posOffset>
            </wp:positionV>
            <wp:extent cx="2891155" cy="18688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843" r="-3" b="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8"/>
          <w:szCs w:val="18"/>
        </w:rPr>
        <w:t>Moderátorem slavnostního večera byl Honza Musil, který si posléze vyzkoušel i pohodlí van Roca či Laufen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/>
        <w:t xml:space="preserve">Již na jaře roku 2008 byla zahájena dlouhodobá spolupráce firmy Laufen CZ s nadačním fondem </w:t>
      </w:r>
      <w:r>
        <w:rPr>
          <w:b/>
        </w:rPr>
        <w:t>Kapka naděje</w:t>
      </w:r>
      <w:r>
        <w:rPr/>
        <w:t xml:space="preserve">, jejíž rozpočet přesahuje částku milion korun. Společnými silami vylepšují stav sanitární keramiky a pomáhají s komplexním vybavením rekonstruovaných i nových koupelen na dětských odděleních v nemocnicích napříč republikou. </w:t>
      </w:r>
    </w:p>
    <w:p>
      <w:pPr>
        <w:pStyle w:val="Normal"/>
        <w:spacing w:lineRule="auto" w:line="360"/>
        <w:jc w:val="both"/>
        <w:rPr/>
      </w:pPr>
      <w:r>
        <w:rPr/>
        <w:t>Laufen CZ a její značky Roca, Laufen a Jika tradičně podporují novodobý design a inovace, stejně jako vývoj technologií ve výrobě komplexního koupelnového vybavení. Právě proto považuje za důležité podporovat začínající generaci návrhářů, designérů a architektů. Částkou 10 000 korun přispěla katedře softwarového inženýrství Matematicko-fyzikální fakulty Univerzity Karlovy v Praze v rámci projektu</w:t>
      </w:r>
      <w:r>
        <w:rPr>
          <w:b/>
        </w:rPr>
        <w:t xml:space="preserve"> Eurobot</w:t>
      </w:r>
      <w:r>
        <w:rPr/>
        <w:t xml:space="preserve">, mezinárodní soutěže pro mladé tvůrce robotů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948055</wp:posOffset>
            </wp:positionV>
            <wp:extent cx="3698240" cy="2891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ěhem slavnostního večera byla vyhodnocena rovněž soutěž </w:t>
      </w:r>
      <w:r>
        <w:rPr>
          <w:b/>
        </w:rPr>
        <w:t>Sit and Wait</w:t>
      </w:r>
      <w:r>
        <w:rPr/>
        <w:t xml:space="preserve"> pro studenty VŠUP, kterou společnost Laufen CZ podporuje. O nejlepším návrhu židle rozhodli přítomní hosté a novináři. Vítězem se stal Ondřej Trnka, student 2. ročníku VŠUP v Praze s dílem Modrá vlna.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www.laufen.cz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http://presskit.jika.eu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Pro další informace kontaktujte:</w:t>
      </w:r>
    </w:p>
    <w:p>
      <w:pPr>
        <w:pStyle w:val="Normal"/>
        <w:spacing w:lineRule="auto" w:line="240" w:before="0" w:after="0"/>
        <w:jc w:val="right"/>
        <w:rPr>
          <w:rFonts w:cs="Arial"/>
          <w:color w:val="808080"/>
        </w:rPr>
      </w:pPr>
      <w:r>
        <w:rPr>
          <w:rFonts w:cs="Arial"/>
          <w:color w:val="808080"/>
        </w:rPr>
        <w:t>Karolína Pelikánová</w:t>
        <w:br/>
        <w:t>EV public relations, spol. s r. o.</w:t>
      </w:r>
    </w:p>
    <w:p>
      <w:pPr>
        <w:pStyle w:val="Normal"/>
        <w:spacing w:lineRule="auto" w:line="240" w:before="0" w:after="0"/>
        <w:jc w:val="right"/>
        <w:rPr>
          <w:rFonts w:cs="Arial"/>
          <w:color w:val="808080"/>
        </w:rPr>
      </w:pPr>
      <w:r>
        <w:rPr>
          <w:rFonts w:cs="Arial"/>
          <w:color w:val="808080"/>
        </w:rPr>
        <w:t>Kancelář – korespondenční adresa:</w:t>
      </w:r>
    </w:p>
    <w:p>
      <w:pPr>
        <w:pStyle w:val="Normal"/>
        <w:spacing w:lineRule="auto" w:line="240" w:before="0" w:after="0"/>
        <w:jc w:val="right"/>
        <w:rPr>
          <w:rFonts w:cs="Arial"/>
          <w:color w:val="808080"/>
        </w:rPr>
      </w:pPr>
      <w:r>
        <w:rPr>
          <w:rFonts w:cs="Arial"/>
          <w:color w:val="808080"/>
        </w:rPr>
        <w:t>Ovenecká 29, 170 00 Praha 7</w:t>
        <w:br/>
        <w:t>mobil:    +420 777 888 121</w:t>
        <w:br/>
        <w:t>tel./fax: +420 224 210 265</w:t>
        <w:br/>
        <w:t>karolina.pelikanova@ev-pr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48:00Z</dcterms:created>
  <dc:creator>Your User Name</dc:creator>
  <dc:description/>
  <cp:keywords/>
  <dc:language>en-US</dc:language>
  <cp:lastModifiedBy>Your User Name</cp:lastModifiedBy>
  <dcterms:modified xsi:type="dcterms:W3CDTF">2010-06-04T11:48:00Z</dcterms:modified>
  <cp:revision>2</cp:revision>
  <dc:subject/>
  <dc:title/>
</cp:coreProperties>
</file>