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lang w:val="en-GB"/>
        </w:rPr>
        <w:t>CUBITO-</w:t>
      </w:r>
      <w:r>
        <w:rPr>
          <w:b/>
          <w:lang w:val="en-GB"/>
        </w:rPr>
        <w:t>Anything-you-may-need-for-your-Bathroom</w:t>
      </w:r>
    </w:p>
    <w:p>
      <w:pPr>
        <w:pStyle w:val="Normal"/>
        <w:spacing w:lineRule="auto" w:line="360"/>
        <w:rPr>
          <w:b/>
          <w:b/>
          <w:lang w:val="en-GB"/>
        </w:rPr>
      </w:pPr>
      <w:r>
        <w:rPr>
          <w:b/>
          <w:lang w:val="en-GB"/>
        </w:rPr>
      </w:r>
    </w:p>
    <w:p>
      <w:pPr>
        <w:pStyle w:val="Normal"/>
        <w:spacing w:lineRule="auto" w:line="360"/>
        <w:rPr/>
      </w:pPr>
      <w:r>
        <w:rPr>
          <w:lang w:val="en-GB"/>
        </w:rPr>
        <w:t xml:space="preserve">Clean and modern design of sanitary ware, furniture and accessories based on modern straight-line geometry, perfect technical workmanship focused on functionality, but also feeling of romance evoked by delicate flowers imprinted on frosty glassware used for cabinets of various sizes and shapes. That is exactly the impression of </w:t>
      </w:r>
      <w:r>
        <w:rPr>
          <w:b/>
          <w:lang w:val="en-GB"/>
        </w:rPr>
        <w:t>Cubito bathrooms by Jika</w:t>
      </w:r>
      <w:r>
        <w:rPr>
          <w:lang w:val="en-GB"/>
        </w:rPr>
        <w:t xml:space="preserve">. </w:t>
      </w:r>
    </w:p>
    <w:p>
      <w:pPr>
        <w:pStyle w:val="Normal"/>
        <w:spacing w:lineRule="auto" w:line="360"/>
        <w:rPr/>
      </w:pPr>
      <w:r>
        <w:rPr>
          <w:lang w:val="en-GB"/>
        </w:rPr>
        <w:t xml:space="preserve">Single design washbasins (width from 550 to 850 mm) furnished with a trap cover are beautiful because of their simplicity, but also highly functional because of large usable space and simple cleaning. Cleaning can be further simplified thanks to </w:t>
      </w:r>
      <w:r>
        <w:rPr>
          <w:b/>
          <w:lang w:val="en-GB"/>
        </w:rPr>
        <w:t>Jika perla</w:t>
      </w:r>
      <w:r>
        <w:rPr>
          <w:lang w:val="en-GB"/>
        </w:rPr>
        <w:t xml:space="preserve"> surface treatment, a new technology offered in 2007 for the first time. Water is repelled by the surface, and it quickly forms droplets and flows away from the smooth surface, carrying away particles of dust and scale. Users no longer need to invest their time into tiresome scrubbing with the help of aggressive detergents; all they need is just a stream of water, wiping the surface with a wet clout. Price of these washbasins starts at CZK 1891  (incl. VAT). Jika perla surface treatment can be ordered for CZK 1176 for any piece of Cubito sanitary ware. </w:t>
      </w:r>
    </w:p>
    <w:p>
      <w:pPr>
        <w:pStyle w:val="Normal"/>
        <w:spacing w:lineRule="auto" w:line="360"/>
        <w:rPr/>
      </w:pPr>
      <w:r>
        <w:rPr>
          <w:lang w:val="en-GB"/>
        </w:rPr>
        <w:t xml:space="preserve">A little 450 mm washbasin is also offered (starting at CZK 1702). Alike other washbasins it can be installed into a cabinet, choosing from four different colours and various combinations of glass doors. </w:t>
      </w:r>
    </w:p>
    <w:p>
      <w:pPr>
        <w:pStyle w:val="Normal"/>
        <w:spacing w:lineRule="auto" w:line="360"/>
        <w:rPr>
          <w:lang w:val="en-GB"/>
        </w:rPr>
      </w:pPr>
      <w:r>
        <w:rPr>
          <w:lang w:val="en-GB"/>
        </w:rPr>
        <w:t xml:space="preserve">Deep-flush combined toilet fitted with Vario outlet can be ordered in normal height as well as raised height of 500 mm and length of 700 mm; this is a preferred choice of the tall users as well as physically handicapped ones. The toilet is supplied with a cistern (side or bottom water inlet), with water-saving Dual Flush system using 3 or 6 litres of water per flushing. Customers can choose from floor-standing or wall-hung toilets for prices that start at CZK 4207. Comfort of use is enhanced by tilting WC-seat and Mio cover made of durable plastic, fitted with a sophisticated and safe Slow-close mechanism. All you need is just to touch it: the cover will close slowly and smoothly by itself. WC-seat and cover are furnished with anti-bacterial surface treatment and quick-mount steel clamps. </w:t>
      </w:r>
    </w:p>
    <w:p>
      <w:pPr>
        <w:pStyle w:val="Normal"/>
        <w:spacing w:lineRule="auto" w:line="360"/>
        <w:rPr/>
      </w:pPr>
      <w:r>
        <w:rPr>
          <w:lang w:val="en-GB"/>
        </w:rPr>
        <w:t xml:space="preserve">Cubito bidets are also offered in floor-standing and wall-hung (CZK 3754) versions. Floor-standing toilets and bidets are furnished with special sidewall mounting that makes cleaning much simpler. </w:t>
      </w:r>
    </w:p>
    <w:p>
      <w:pPr>
        <w:pStyle w:val="Normal"/>
        <w:spacing w:lineRule="auto" w:line="360"/>
        <w:rPr/>
      </w:pPr>
      <w:r>
        <w:rPr>
          <w:lang w:val="en-GB"/>
        </w:rPr>
        <w:t xml:space="preserve">Cubito bathroom range also includes an acrylic bathtub (fitted version), with the width of 1700 mm and depth of 700 mm (starting at CZK 7219), or the same built-in version offered with an optional front panel. </w:t>
      </w:r>
    </w:p>
    <w:p>
      <w:pPr>
        <w:pStyle w:val="Normal"/>
        <w:spacing w:lineRule="auto" w:line="360"/>
        <w:rPr/>
      </w:pPr>
      <w:r>
        <w:rPr>
          <w:lang w:val="en-GB"/>
        </w:rPr>
        <w:t xml:space="preserve">All pieces of furniture are offered in three colour combinations that can be supplemented with either opaque or decorated glass. Furniture is fitted with slow-down mechanism to ensure smooth and safe closing of drawers and doors. In the inside (regardless of cabinet size) users will find glass or wooden shelves of sufficient depth to store all the essential accessories as well as towels, for example. There is a built-in clothes-basket, and all outside shelves are fitted with practical enclosures to store all items safely. </w:t>
      </w:r>
    </w:p>
    <w:p>
      <w:pPr>
        <w:pStyle w:val="Normal"/>
        <w:spacing w:lineRule="auto" w:line="360"/>
        <w:rPr>
          <w:lang w:val="en-GB"/>
        </w:rPr>
      </w:pPr>
      <w:r>
        <w:rPr>
          <w:lang w:val="en-GB"/>
        </w:rPr>
        <w:t>Individual cabinets as well as complete furniture sets can be made to fit any bathroom, starting from mini-shelves, small trolleys with a drawer and a single shelf, to wall-hung cabinets deep as little as 130 mm, to large pieces of furniture with metal legs and height up to 1755 mm. Modern look is expressed by sturdy aluminium handles, or an elegant bathroom lamp (CZK 2667), as well as aluminium frames used for mirrors offered in six different types (starting at CZK 5964).</w:t>
      </w:r>
    </w:p>
    <w:p>
      <w:pPr>
        <w:pStyle w:val="Normal"/>
        <w:spacing w:lineRule="auto" w:line="360"/>
        <w:rPr>
          <w:lang w:val="en-GB"/>
        </w:rPr>
      </w:pPr>
      <w:r>
        <w:rPr>
          <w:lang w:val="en-GB"/>
        </w:rPr>
      </w:r>
    </w:p>
    <w:p>
      <w:pPr>
        <w:pStyle w:val="Normal"/>
        <w:spacing w:lineRule="auto" w:line="360"/>
        <w:rPr/>
      </w:pPr>
      <w:r>
        <w:rPr>
          <w:b/>
          <w:lang w:val="en-GB"/>
        </w:rPr>
        <w:t>For more information please visit: www.jika.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7:59:00Z</dcterms:created>
  <dc:creator>blanka</dc:creator>
  <dc:description/>
  <cp:keywords/>
  <dc:language>en-US</dc:language>
  <cp:lastModifiedBy>MO</cp:lastModifiedBy>
  <dcterms:modified xsi:type="dcterms:W3CDTF">2008-09-12T07:59:00Z</dcterms:modified>
  <cp:revision>2</cp:revision>
  <dc:subject/>
  <dc:title>CUBITO</dc:title>
</cp:coreProperties>
</file>